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4062467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89248420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54908894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274058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